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Брюховецкий район «Социальная поддержка граждан и поддержка социально ориентированных   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некоммерческих организаций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на 2028-2032 годы»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9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социальную сфер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пеки и попечительства в отношении несовершеннолетних администрации муниципального образования Брюховецкий райо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autoSpaceDE w:val="false"/>
              <w:ind w:left="20" w:right="175" w:hanging="0"/>
              <w:jc w:val="both"/>
              <w:rPr/>
            </w:pPr>
            <w:r>
              <w:rPr>
                <w:sz w:val="28"/>
                <w:szCs w:val="28"/>
              </w:rPr>
              <w:t>организация оздоровления и отдыха детей;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autoSpaceDE w:val="false"/>
              <w:ind w:left="20" w:right="175" w:hanging="0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организации оздоровления и отдыха де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опеке и попечительству в отношении несовершеннолет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-2032 годы, реализуется в один этап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8718,6 тысяч рублей, в том числе: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0,0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8718,6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2028 год – 0,0 тысяч рублей – МБ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8718,6 тысяч рублей – К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2029 год – 0,0 тысяч рублей – МБ;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0,0 тысяч рублей – К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2030 год – 0,0 тысяч рублей – МБ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0,0 тысяч рублей – К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2031 год – 0,0 тысяч рублей – МБ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0,0 тысяч рублей – К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2032 год – 0,0 тысяч рублей – МБ;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тысяч рублей – К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вопросы социальной сфер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User</cp:lastModifiedBy>
  <cp:lastPrinted>2022-12-23T15:50:00Z</cp:lastPrinted>
  <dcterms:modified xsi:type="dcterms:W3CDTF">2025-12-10T08:55:00Z</dcterms:modified>
  <cp:revision>88</cp:revision>
  <dc:subject/>
  <dc:title>ПРИЛОЖЕНИЕ №1</dc:title>
</cp:coreProperties>
</file>